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9</w:t>
        <w:br/>
      </w:r>
      <w:r>
        <w:rPr>
          <w:sz w:val="20"/>
          <w:szCs w:val="20"/>
        </w:rPr>
        <w:t>к решению     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ражданцевского сельсовета Север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от 21.12.2021 № 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ражданце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верн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1.12.2020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местном бюджете Гражданц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верн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1 год и плановый период 2022  и 2023 годов»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21 год и плановый период 2022-2023 годов.</w:t>
      </w: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тыс.руб                                                                                                                                                        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304"/>
        <w:gridCol w:w="1276"/>
        <w:gridCol w:w="1134"/>
        <w:gridCol w:w="1411"/>
      </w:tblGrid>
      <w:tr>
        <w:trPr>
          <w:trHeight w:val="315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К О  Д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именование источников внутреннего финансирования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г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161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00000000000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200001000007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учение бюджетами поселений кредитов от кредитных организаций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300001000007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учение бюджетами поселений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200001000008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ашение бюджетами поселений   кредитов, полученных от кредитных организаций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300001000008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ашение бюджетами поселений  бюджетных кредитов, полученных от  других бюджетов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000000000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менение остатков средств по учету средств бюдж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0000000005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 остатков средств бюдж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-12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221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610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2011000005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-12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221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610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0000000006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остатков средств бюдж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13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21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610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2011000006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13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21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610,7</w:t>
            </w:r>
          </w:p>
        </w:tc>
      </w:tr>
      <w:tr>
        <w:trPr>
          <w:trHeight w:val="137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ТОГО по группе «Источники финансирования дефицитов бюдже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28:00Z</dcterms:created>
  <dc:creator>WIN7XP</dc:creator>
  <dc:description/>
  <cp:keywords/>
  <dc:language>en-US</dc:language>
  <cp:lastModifiedBy>Олеся</cp:lastModifiedBy>
  <cp:lastPrinted>2019-11-08T11:02:00Z</cp:lastPrinted>
  <dcterms:modified xsi:type="dcterms:W3CDTF">2021-12-22T10:41:00Z</dcterms:modified>
  <cp:revision>59</cp:revision>
  <dc:subject/>
  <dc:title>                                                        Приложение № 9 решению___ сессии </dc:title>
</cp:coreProperties>
</file>